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ОРМИЛО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ИВНЫЙ ОТДЕ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ФОНДОВ ДЕЛ  ПО ЛИЧНОМУ СОСТАВ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чато   01 янва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Оконче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ab/>
        <w:t xml:space="preserve">   На  96 лист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Хранить   постоян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952"/>
        <w:gridCol w:w="4316"/>
        <w:gridCol w:w="1620"/>
        <w:gridCol w:w="1800"/>
      </w:tblGrid>
      <w:tr>
        <w:trPr>
          <w:trHeight w:val="90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фонд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вого поступления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фон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быт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6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2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199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ая межколхозная строительная организация Омского облмежколхозстро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рмиловская МС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-197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хозяйственная передвижная механизированная колонна (МПМК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-198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рмиловская межхозяйственная передвижная механизированная колонна-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рмиловская МПМК-2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-199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952"/>
        <w:gridCol w:w="4316"/>
        <w:gridCol w:w="1620"/>
        <w:gridCol w:w="1800"/>
      </w:tblGrid>
      <w:tr>
        <w:trPr>
          <w:trHeight w:val="16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2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200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ий передвижной механизированный участок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МУ-5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-197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ая передвижная механизированная колонна управления «Омскцелинстроя» (ПМК – 791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-198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хозяйственная передвижная механизированная колонна «Агропромстро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ПМК-1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-199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открытого типа «Авангард» (АООТ «Авангард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952"/>
        <w:gridCol w:w="4316"/>
        <w:gridCol w:w="1620"/>
        <w:gridCol w:w="1800"/>
      </w:tblGrid>
      <w:tr>
        <w:trPr>
          <w:trHeight w:val="16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2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0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миловская инкубаторно-птицеводческая станция Омского трес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рмиловская ИПС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199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кубаторно-птицеводческая станция «Кормиловск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рмиловская ИПС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0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952"/>
        <w:gridCol w:w="4316"/>
        <w:gridCol w:w="1620"/>
        <w:gridCol w:w="1800"/>
      </w:tblGrid>
      <w:tr>
        <w:trPr>
          <w:trHeight w:val="16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2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0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е предприятие «Ру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П «Русь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952"/>
        <w:gridCol w:w="4316"/>
        <w:gridCol w:w="1620"/>
        <w:gridCol w:w="1800"/>
      </w:tblGrid>
      <w:tr>
        <w:trPr>
          <w:trHeight w:val="16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2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 ограниченной ответственностью «Атлан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О «Атлант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952"/>
        <w:gridCol w:w="4316"/>
        <w:gridCol w:w="1620"/>
        <w:gridCol w:w="1800"/>
      </w:tblGrid>
      <w:tr>
        <w:trPr>
          <w:trHeight w:val="16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2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0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территориального фонда обязательного медицинского страхования Кормиловского района Ом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200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Кормиловский водочный завод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 Омской области)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942-1988 годы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одочный завод «Кормиловски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988-1993 годы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Акционерное общество открытого типа Водочный завод «Кормиловский»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(АООТ «Водочный завод «Кормиловский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993-1996 годы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Открытое акционерное общество «Водочный завод «Кормиловский» 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(ОАО «Водочный завод Кормиловский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996-2002 годы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0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миловское объединение предприятий общественного питания районного потребительского об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рмиловский общепит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-1996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0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й завод «Кормилов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199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Кормиловский молочный завод» (ОАО «Кормиловский молочный завод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0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ая райзаготконтора  Кормиловского райпотребсоюз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-196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заготконтора Кормиловского районного потребительского общества (РайПО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197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ий райкоопзаготпр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-199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коопзаготпром Кормиловского районного потребительского общества Омского облпотребсою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йПО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9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«Заготпр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ОО «Заготпром»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0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«Юрьев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Юрьево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-196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«Новоалексеевский» Кормиловского  района Омской 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Алексее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02.1968-31.12.199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закрытого типа «Новоалексеев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ОЗТ «Новоалексеевское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Алексее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1992-29.06.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хозяйственный производственный кооператив «Новоалексеев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ПК «Новоалексеевский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Алексее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00-05.11.2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200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комбина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197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ий хлебозав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-198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ий комбинат кооперативной промышле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-199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ат кооперативной промышленности Кормиловского районного потребительского общества Омского облпотребсоюз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0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ое районное отделение Агропроэнер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-198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межхозяйственное  производственно – эксплуатационное предприятие «Сельхозэнерго» Кормиловского района Ом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-198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энер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-1992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 ограниченной ответственностью «Агропроэнер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О «Агропроэнерго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200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хоз  «Правда»   Кормиловского  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мской   области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. Сыропятское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2-1992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собное  хозяйство ПО «Полет»  Кормиловского района Омской 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. Сыропятское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-1994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ционерное общество закрытого типа «Сыропятское» Кормиловского района Омской 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АОЗТ «Сыропятское» Кормиловского района Омской  области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. Сыропятское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4-1997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ство с ограниченной ответственностью «Надежд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ООО «Надежда»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с. Сыропятское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-1999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Сельскохозяйственный производственный кооператив «Сыропятское» Кормиловского района Омской 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ПК «Сыропятское»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. Сыропятское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-200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6.200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ый промышленный комбинат  Кормилов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а Омской 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4-1993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ционерное общество закрытого типа «Меркурий» Кормиловского района Ом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АОЗТ  «Меркурий» Кормиловского района Омской  област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3-1999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рытое акционерное общество «Меркурий»  Кормиловского района Ом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О «Меркурий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-2002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0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ени Чап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. Весёлый Привал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200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0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ат бытового обслуживания на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О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-197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производственное управление бытового обслу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ПУ БОН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-198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ое производственное объединение бытового обслу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ПО БОН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-199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миловское муниципальное предприятие бытового обслу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П БОН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2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200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«Победитель» Кормиловск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Победитель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-199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закрытого типа «Победитель» Кормиловск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ОЗТ  «Победитель» Кормиловского  района  Омской обла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Победитель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производственный кооперати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бедитель» Кормиловск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ПК  «Победитель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Победитель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0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ое авто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-196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ое автотранспортное предприятие № 20 (Кормиловское АТП - № 2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-199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открытого типа «Кормиловское автотранспортное предприятие» (АООТ «Кормиловское АТП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общество  «Кормиловское АТП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Кормиловское АТП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,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2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0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передвижная механизированная колонна «Кормиловская (ДПМК «Кормиловская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-199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щество с ограниченной ответственностью  Дорожно-строительная передвижная механизированная коло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миловск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О ДСПМК «Кормиловская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9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  Дорожно-строительная передвижная механизированная колонна «Кормиловска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ЗАО ДСПМК «Кормиловская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2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0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Вост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ОО  «Восток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0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0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лхоз  им. Ленина Кормиловского  района  Омской  области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. Георгие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0-1991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собное   хозяйство  НПО  «Сибкриотехник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. Георгие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1-1993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ционерное общество закрытого типа колхоз им. Ленина  Кормиловского  района  Омской  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(АОЗТ  колхоз им.  Ленина  Кормиловского  района  Омской   области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. Георгие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3-1999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хозяйственный производственный кооператив колхоз   им. Ленина  Кормиловского  района  Омской 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СПК    колхоз   им. Ленина)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. Георгие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-2002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0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миловское районное коммунальное хозя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196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т коммунальных предприятий и благоустро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 1982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е управление жилищно-коммунального 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-198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енное объединение коммунального хозя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-199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предприятие жилищно-коммуналь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ПЖК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2002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20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ий районный дорожный отд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-197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ий производственно-дорожный участок 25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рмиловский ПДУ 255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-197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ое дорожное ремонтно-строительное упра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рмиловское ДРС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-199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ое дорожно-эксплуатационное упра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рмиловское ДЭ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200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0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хоз  «Михайловский»  Кормиловского 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мской  области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. Михайло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1-1992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ционерное общество закрытого типа «Михайловское»   Кормиловского района  Ом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АОЗТ «Михайловское»   Кормиловского района  Омской области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. Михайло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-1994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рытое акционерное обществ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емзавод  «Михайловский»  Кормиловского  района  Омской 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О  племзавод  «Михайловский»  Кормиловского  района  Омской области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. Михайло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4-2000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льскохозяйственный производственный кооператив «Михайловский»  Кормиловского  района  Омской  области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ПК «Михайловский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с. Михайло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-2002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хоз имени Сталина Кормиловского района Ом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. Борки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0-1961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хоз «Октябрь» Кормиловского района Ом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. Борки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1-1992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ционерное общество закрытого типа «Сибирь» Кормиловского района Ом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АОЗТ «Сибирь» Кормиловского района Омской области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. Борки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-2000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хозяйственный производственный кооператив «Сибирь» Кормиловского района Омской обла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СПК «Сибирь»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. Борки, Кормиловского района Омской оласти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-2001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0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хоз «Родина» Кормиловского района Ом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. Черниго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7-1979 годы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5-2005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0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теринарно-агрономический пунк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5-1949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миловская ветлечеб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9-1965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ое учреждение «Кормиловская станция по борьбе с болезнями животных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ГУ «Кормиловская станция по борьбе с болезнями животных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5-2000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Федеральное государственное учреждение «Кормиловская районная станция по борьбе с болезнями животных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ФГУ «Кормиловская районная станция по борьбе с болезнями животных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-2002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0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государственное учреждение «Кормиловская районная ветеринарная лаборатори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ФГУ «Кормиловская районная ветеринарная лаборатория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-2002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миловский райтопсбы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8-1995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Филиал акционерного общества «Омсклестопром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Филиал АО «Омсклестопром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5-1998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Открытое акционерное общество «Омсклестопром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ОАО «Омсклестопром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-2000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Открытое акционерное общество «Омская топливная компани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ОАО «Омская топливная компания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-2001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0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рмиловская контора связ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9-1963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миловское кустовое отделение связ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3-1965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миловский районный узел связи Кормиловск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5-1993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Акционерное общество «Электросвязь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АО «Электросвязь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3-1996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крытое акционерное общество «Электросвязь» Кормиловского района Ом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ОАО «Электросвязь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0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зничное торговое предприятие «Коопунивермаг» районного потребительского об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973-1998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0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но-Богдановское сель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195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ое сельпо Кормиловского райпотребсою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рмиловское сельпо РП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-197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ое розничное  торговое предприятие  (Кормиловское РТП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-198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розничное торговое предприятие «Кооппредприятие» Кормиловского районного потребительского об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- 1999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200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ормсовхоз «Кормиловский» Кормиловск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Богдано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-1992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предприятие «Учебно-производственное хозяйство Омского аграрного техникума» Кормилов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П «Учебно-производственное хозяйство Омского аграрного техникума» Кормиловское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Богдано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200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ый производственный кооператив «Богдановский» Кормиловского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ПК «Богдановский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. Богдано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 200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320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миловский ремонтно-строит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енного строительного объединения «Омскгражданстрой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рмиловский РСУ ПСО «Омскгражданстрой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-198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ий ремонтно-строительный участок  проектно-строительного объединения  «Омскгражданстр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рмиловский РСУ ПСО «Омскгражданстр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-199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лиал Кормиловский ремонтно-строительный участок Акционерного общества «Омскгражданстр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лиал Кормиловский РСУ АО «Омскгражданстрой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миловское производственное объединение «Сельхозхим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рмиловское ПО «Сельхозхимия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-198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е объединение «Кормиловскагропромхим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«Кормиловскагропромхимия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-199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онерное общество открытого типа «Кормиловский агрохими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ООТ «Кормиловский агрохим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9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ормиловский агрохим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Кормиловский агрохимик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20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ени Куйбыш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Черниго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200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200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имени Карбыш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. Сосно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200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вхоз «Кольцовский»  Кормиловского  района  Омской  области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. Юрьево Кормиловского района,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5-1992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ционерное общество закрытого типа «Кольцовское» Кормиловского района Ом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АОЗТ  «Кольцовское» Кормиловского района Омской области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с. Юрьево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2-1999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хозяйственный  производственный  кооператив  «Кольцовский» Кормиловского района  Омской 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ПК «Кольцовский»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. Юрьево Кормиловского района, Омской област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-2006 го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вский совхоз рабк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ьцовский СРК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. Юрьево Кормиловского района,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197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вское розничное торговое предпри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ьцовское РТП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. Юрьево Кормиловского района,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-198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вское кооппредпри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ьцовское КП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. Юрьево Кормиловского района,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9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ское сельское потребительское общ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ьевское СПО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. Юрьево Кормиловского района,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0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ий филиал страхового открытого акционерного общества Российский общественный союз Госстрах-Ом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рмиловский филиал страхового ОАО РОС Госстрах-Омс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-2002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0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пятский детски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Сыропятское Кормиловского района,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-195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0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машинотракторная стан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ировская МТ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-195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0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ный фонд ликвидированных колхоз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ого района Ом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-195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0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ая школа полево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,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-1952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ьская машинотракторная станция Кормиловск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Новосельская МТС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. Новоселье Кормиловского района,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-1957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арскаколодцевский сельский Совет рабочих, крестьянских и красноармейских депутатов Кормиловского района Нижнеомского уезда Омской губер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Черниго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-192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арскаколодцевский сельский Совет рабочих, крестьянских и красноармейских депутатов Кормиловского района Омского округа Сиби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Черниго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-192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иговский сельский Совет рабочих, крестьянских и красноармейских депутатов Корниловского района Омского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Черниговка Кормиловского района Омской обла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-193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иговский сельский Совет рабочих, крестьянских и красноармейских депутатов Кормиловского района Омского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Черниго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-1939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говский сельский Совет депутатов трудящихся Кормиловск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Черниго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-197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иговский сельский Совет народных депутатов Кормиловск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Черниго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-199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ниговского сельского Совета Кормиловск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Черниго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200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ниговского сельского округа Кормиловск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Черниго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5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0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комитет народного контроля Кормиловского района 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-199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и продовольст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-1958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земельным ресурсам и землеустройству Кормиловск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5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200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й предприниматель Ора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П «Оранский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2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й защиты населения администрации Кормиловского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-2005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0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ьское рознично-торговое предпри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восельское РТП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Новоселье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9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ьское кооппредпри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восельское КП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Новоселье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9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ое общество «Ру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«Русь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Новоселье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2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Ру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ОО «Русь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Новоселье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200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учреждение «Отдел субсидий администрации Кормиловского муниципального образования Омской област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-200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200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Коммуналь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П «Коммунальник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Водокана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П «Водоканал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ытое акционерное общество «Машинотракторная станция» Кормиловского района Ом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ЗАО «Машинотракторная станция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сельский сельский Совет рабочих, крестьянских и красноармейских депутатов Кормиловск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Новоселье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-1939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ьский сельский Совет депутатов трудящихся Кормиловск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Новоселье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-197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ьский сельский Совет народных депутатов Кормиловского района Ом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Новоселье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-199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сельского сельского Совета Кормиловск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Новоселье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200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сельского сельского округа Кормиловского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Новоселье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йковский сельский совет депутатов трудящихся Кормиловск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Победитель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197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ский сельский совет депутатов трудящихся Кормиловск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Победитель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-197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ский сельский совет народных депутатов Кормиловск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Победитель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-199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бедительского сельского совета Кормиловск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Победитель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200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бедительского сельского округа Кормиловского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Победитель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05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ий райком профсоюзов работников агропромышленного комплек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-2002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Содержание жилья и благоустрой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П «Содержание жилья и благоустройства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8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.200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ий хлебопун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-197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ий элев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-1979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ий комбикормовый за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-199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ий комбинат хлебопроду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199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онерное общество открытого типа "Кормиловский комбинат  хлебопродуктов (АООТ "Кормиловский КХП"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общество «Кормиловский комбинат хлебопродукт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АО «Кормиловский КХП»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8 г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«Победа» Новосельского сельского Совета Кормиловск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Новоселье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-1959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имени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съезда КПСС Новосельского сельского Совета Кормиловск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Новоселье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1992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закрытого типа «Новосель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ОЗТ «Новосельское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. Новоселье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99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производственный кооператив «Новосель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ПК «Новосельское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. Новоселье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1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20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Кормиловское Жилищно-коммунальное хозя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П «Кормиловское ЖКХ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9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ция киносети Кормиловск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-199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хоз рабкооп «Победи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Победитель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197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о-торговое предприятие «Победи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ТП «Победи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Победитель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-199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бедительское кооппредпри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ого районного потребительского общества Омского облпотребсоюз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. Победитель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9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ское потребительское общество «Орби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«Орбит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Победитель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200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0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ое районное потребительское общество (Кормиловское РайПО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-199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Водокана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ОО «Водоканал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В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ОО «Вод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Сельские посе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ОО «Сельские поселения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10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Канализационно-очистные сооруж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ОО «КОС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1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20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грофирма Кормиловск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ОО «Агрофирма Кормиловская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1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ая контора связ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-196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миловское кустовое отделение связи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196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ий районный узел связи Кормиловского района Ом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199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Электросвяз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О «Электросвязь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узел федеральной почтовой связ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ФПС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200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20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нитарное предприятие «Подсобное хозяйство при Государственном учреждении Здравоохранения Омская клиническая психиатрическая больница имени Солоднико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УП «Подсобное хозяйство при ГУЗ ОКПБ им. Н.Н. Солодникова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. Рощинский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2011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Игуа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ОО «Игуана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2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ая аптека № 3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199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ое районное производственное предприятие «Фармация» областного производственного объединения «Фармац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П «Кормиловское РПП «Фармация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аптечное учреждение «Кормиловская центральная районная апте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200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ргиевское кооппредпри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еоргиевское КП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. Георгие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199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требительское общество «Сибирь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ПО «Сибирь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Георгие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200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20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ский совхозрабко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иловского районного потребительского сою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Юрьевский СРК Кормиловского РП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Алексее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-1969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алексеевский совхозрабкооп Кормиловского районного потребительского сою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воалексеевский СРК Кормиловского РП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Алексее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-197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алексеевское розничное торговое предприятие потребительского общества Омского облпотребсоюз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овоалексеевское РТП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Алексее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-198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пятское РТП Кормиловского потребительского общества Омского облпотребсою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Алексее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-199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пятское кооппредприятие Кормиловского районного потребительского общества Омского облпотребсоюз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. Алексее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9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20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кооппредприятие Кормиловского районного потребительского общества Омского облпотребсою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Алексее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1999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требительское общ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. Алексеевка 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-2006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20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Сельские ЖК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ОО «Сельские ЖКХ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20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ЖКХ Се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ОО «ЖКХ Село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Кормиловский топсбы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ОО «Кормиловский топсбыт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 Омской обла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-201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ЖКХ Тепл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ОО «ЖКХ Тепло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Агрокомплекс «Алексеев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АО «Агрокомплекс «Алексеевский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. Алексеевка Кормиловского района Омской области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2-2017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4"/>
        <w:gridCol w:w="4316"/>
        <w:gridCol w:w="1620"/>
        <w:gridCol w:w="1800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«Тепловая компа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ОО «Тепловая компания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.п. Кормиловка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«Кормиловский молзав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ОО «Кормиловский молзавод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р.п. Кормиловка  Кормиловского района Омской област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 201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2:02:00Z</dcterms:created>
  <dc:creator>Делопроизводитель</dc:creator>
  <dc:description/>
  <dc:language>en-US</dc:language>
  <cp:lastModifiedBy>Microsoft Office</cp:lastModifiedBy>
  <cp:lastPrinted>2017-11-16T15:02:00Z</cp:lastPrinted>
  <dcterms:modified xsi:type="dcterms:W3CDTF">2018-01-23T02:39:00Z</dcterms:modified>
  <cp:revision>5</cp:revision>
  <dc:subject/>
  <dc:title>АДМИНИСТРАЦИЯ КОРМИЛОВСКОГО</dc:title>
</cp:coreProperties>
</file>